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7200" w:leader="none"/>
        </w:tabs>
        <w:ind w:left="0" w:right="70" w:firstLine="7560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>Projekt</w:t>
      </w:r>
    </w:p>
    <w:p>
      <w:pPr>
        <w:pStyle w:val="Normal"/>
        <w:tabs>
          <w:tab w:val="clear" w:pos="709"/>
          <w:tab w:val="left" w:pos="7560" w:leader="none"/>
        </w:tabs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>Druk nr ………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Uchwała Nr…………..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Rady Miasta Płocka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z dnia ………………………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zmieniająca uchwałę w sprawie trybu udzielania i rozliczania dotacji dla przedszkoli, szkół i placówek oświatowych prowadzonych na terenie miasta Płock przez inne niż miasto Płock osoby prawne lub fizyczne oraz trybu i zakresu kontroli prawidłowości ich wykorzystania.</w:t>
      </w:r>
    </w:p>
    <w:p>
      <w:pPr>
        <w:pStyle w:val="Normal"/>
        <w:jc w:val="both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Na podstawie art. 80 ust. 4 i art. 90 ust. 4 ustawy z dnia 7 września 1991 r. o systemie oświaty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) w związku z art. 18 ust. 2 pkt. 15 ustawy z dnia 8 marca 1990 r. o samorządzie gminnym (Dz. U. z 2001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138, poz. 974, Nr 173, poz. 1218, z 2008 r. Nr 180, poz. 1111, Nr223, poz. 1458., z 2009 r. Nr 52, poz. 420., Nr 157, poz. 1241, z 2010 r. Nr 28, poz. 142 i 146, Nr 40, poz. 230 i Nr 106, poz. 675), art. 12 pkt 11 ustawy z dnia 5 czerwca 1998r. o samorządzie powiatowym (Dz. U. z 2001 r. Nr 142, poz. 1592, z 2002 r. Nr 23, poz. 220, Nr 62, poz. 558, Nr 113, poz. 984, Nr 153, poz. 1271, Nr 200, poz. 1688, Nr 214, poz. 1806, z 2003 r. Nr 162, poz. 1568 oraz z 2004 r. Nr 102, poz. 1055, Nr 167, poz. 1759, z 2007 r. Nr 173, poz. 1218, z 2008 r. Nr 180, poz. 1111, Nr 223, poz. 1458 z 2009 r. Nr 92, poz. 753, Nr 157, poz. 1241, z 2010 r. Nr 28 ,poz. 142 i 146, Nr 40, poz. 230, Nr 106, poz. 675) Rada Miasta Płocka postanawia:  </w:t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bookmarkStart w:id="0" w:name="%2525C2%2525A71"/>
      <w:bookmarkEnd w:id="0"/>
      <w:r>
        <w:rPr>
          <w:rFonts w:cs="Myriad Pro" w:ascii="Myriad Pro" w:hAnsi="Myriad Pro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W Regulaminie  do uchwały Nr 603/XLII/09 Rady Miasta Płocka z dnia 27 października 2009 r. </w:t>
      </w:r>
      <w:r>
        <w:rPr>
          <w:rFonts w:cs="Myriad Pro" w:ascii="Myriad Pro" w:hAnsi="Myriad Pro"/>
          <w:bCs/>
          <w:sz w:val="22"/>
          <w:szCs w:val="22"/>
        </w:rPr>
        <w:t>w sprawie trybu udzielania i rozliczania dotacji dla przedszkoli, szkół i placówek oświatowych prowadzonych na terenie miasta Płock przez inne niż miasto Płock osoby prawne lub fizyczne oraz trybu i zakresu kontroli prawidłowości ich wykorzystania (Dz. Urz. Woj. Maz. Nr 189, poz. 5269 oraz z 2010 r.</w:t>
      </w:r>
      <w:r>
        <w:rPr>
          <w:rFonts w:cs="Myriad Pro" w:ascii="Myriad Pro" w:hAnsi="Myriad Pro"/>
          <w:sz w:val="22"/>
          <w:szCs w:val="22"/>
        </w:rPr>
        <w:t xml:space="preserve"> Nr 130 poz. 2994) </w:t>
      </w:r>
      <w:r>
        <w:rPr>
          <w:rFonts w:cs="Myriad Pro" w:ascii="Myriad Pro" w:hAnsi="Myriad Pro"/>
          <w:bCs/>
          <w:sz w:val="22"/>
          <w:szCs w:val="22"/>
        </w:rPr>
        <w:t>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ind w:left="360" w:right="0" w:hanging="360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>w § 3 po ust. 4 dodaje się ust. 4a w brzmieniu: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autoSpaceDE w:val="false"/>
        <w:spacing w:lineRule="exact" w:line="278"/>
        <w:ind w:left="180" w:right="0" w:hanging="0"/>
        <w:jc w:val="both"/>
        <w:rPr/>
      </w:pPr>
      <w:r>
        <w:rPr>
          <w:rFonts w:cs="Myriad Pro" w:ascii="Myriad Pro" w:hAnsi="Myriad Pro"/>
          <w:sz w:val="22"/>
          <w:szCs w:val="22"/>
        </w:rPr>
        <w:t>„</w:t>
      </w:r>
      <w:r>
        <w:rPr>
          <w:rFonts w:cs="Myriad Pro" w:ascii="Myriad Pro" w:hAnsi="Myriad Pro"/>
          <w:sz w:val="22"/>
          <w:szCs w:val="22"/>
        </w:rPr>
        <w:t xml:space="preserve">4a. </w:t>
      </w:r>
      <w:r>
        <w:rPr>
          <w:rFonts w:cs="Myriad Pro" w:ascii="Myriad Pro" w:hAnsi="Myriad Pro"/>
          <w:spacing w:val="-1"/>
          <w:sz w:val="22"/>
          <w:szCs w:val="22"/>
        </w:rPr>
        <w:t>W przypadku likwidacji, w trakcie roku, za który udzielana jest dotacja placówki, rozliczenie dotacji przekazanej w danym roku, sporządzone według wzoru stanowiącego załącznik nr 4 do regulaminu, podlega przekazaniu, na zasadach określonych w ust. 4, w terminie 30 dni od dnia otrzymania ostatniej części dotacji, nie później jednak niż w dniu likwidacji.”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00" w:leader="none"/>
        </w:tabs>
        <w:autoSpaceDE w:val="false"/>
        <w:spacing w:lineRule="exact" w:line="278"/>
        <w:ind w:left="360" w:right="0" w:hanging="360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>w § 3 skreśla się ust. 7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00" w:leader="none"/>
        </w:tabs>
        <w:autoSpaceDE w:val="false"/>
        <w:spacing w:lineRule="exact" w:line="278"/>
        <w:ind w:left="360" w:right="0" w:hanging="360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>załącznik nr 1 do regulaminu otrzymuje brzmienie zgodne z załącznikiem nr 1 do niniejszej uchwały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00" w:leader="none"/>
        </w:tabs>
        <w:autoSpaceDE w:val="false"/>
        <w:spacing w:lineRule="exact" w:line="278"/>
        <w:ind w:left="360" w:right="0" w:hanging="360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>załącznik nr 2 do regulaminu otrzymuje brzmienie zgodne z załącznikiem nr 2 do niniejszej uchwały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exact" w:line="278"/>
        <w:ind w:left="0" w:right="0" w:firstLine="18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§ 2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§ 3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a podlega ogłoszeniu w Dzienniku Urzędowym Województwa Mazowieckiego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§ 4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chwała wchodzi w życie po upływie 14 dni od dnia ogłoszenia. </w:t>
      </w:r>
    </w:p>
    <w:p>
      <w:pPr>
        <w:pStyle w:val="Normal"/>
        <w:spacing w:before="24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zewodnicząca</w:t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Rady Miasta Płocka</w:t>
      </w:r>
    </w:p>
    <w:p>
      <w:pPr>
        <w:pStyle w:val="Normal"/>
        <w:tabs>
          <w:tab w:val="clear" w:pos="709"/>
          <w:tab w:val="center" w:pos="15840" w:leader="none"/>
        </w:tabs>
        <w:ind w:left="4500" w:right="0" w:hanging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300" w:leader="none"/>
        </w:tabs>
        <w:ind w:left="0" w:right="0" w:firstLine="5760"/>
        <w:jc w:val="both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    </w:t>
      </w:r>
      <w:r>
        <w:rPr>
          <w:rFonts w:cs="Myriad Pro" w:ascii="Myriad Pro" w:hAnsi="Myriad Pro"/>
          <w:sz w:val="22"/>
          <w:szCs w:val="22"/>
        </w:rPr>
        <w:t>Elżbieta Gapińska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0" w:right="0" w:hanging="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Uzasadnienie</w:t>
      </w:r>
    </w:p>
    <w:p>
      <w:pPr>
        <w:pStyle w:val="Normal"/>
        <w:spacing w:lineRule="auto" w:line="36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spacing w:lineRule="auto" w:line="360"/>
        <w:ind w:left="0" w:right="141" w:firstLine="708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Zasady i tryb przyznawania dotacji dla szkół niepublicznych i publicznych prowadzonych przez inne niż miasto Płock osoby fizyczne lub prawne w Płocku regulują przepisy ustawy z dnia 7 września 1991 r. o systemie oświaty oraz uchwały nr 603/XLII/09 Rady Miasta Płocka z dnia 27 października 2009 r. </w:t>
      </w:r>
      <w:r>
        <w:rPr>
          <w:rFonts w:cs="Myriad Pro" w:ascii="Myriad Pro" w:hAnsi="Myriad Pro"/>
          <w:bCs/>
          <w:sz w:val="22"/>
          <w:szCs w:val="22"/>
        </w:rPr>
        <w:t>w sprawie trybu udzielania i rozliczania dotacji dla przedszkoli, szkół i placówek oświatowych prowadzonych na terenie miasta Płock przez inne niż miasto Płock osoby prawne lub fizyczne oraz trybu i zakresu kontroli prawidłowości ich wykorzystania zmienionej uchwałą nr 702/L/10 Rady Miasta Płocka z dnia 27 kwietnia 2010 r.</w:t>
      </w:r>
    </w:p>
    <w:p>
      <w:pPr>
        <w:pStyle w:val="Normal"/>
        <w:spacing w:lineRule="auto" w:line="360"/>
        <w:ind w:left="0" w:right="141" w:firstLine="708"/>
        <w:jc w:val="both"/>
        <w:rPr/>
      </w:pPr>
      <w:r>
        <w:rPr>
          <w:rFonts w:cs="Myriad Pro" w:ascii="Myriad Pro" w:hAnsi="Myriad Pro"/>
          <w:bCs/>
          <w:sz w:val="22"/>
          <w:szCs w:val="22"/>
        </w:rPr>
        <w:t xml:space="preserve">Proponowane w niniejszym projekcie uchwały zmiany mają na celu określenie </w:t>
      </w:r>
      <w:r>
        <w:rPr>
          <w:rFonts w:cs="Myriad Pro" w:ascii="Myriad Pro" w:hAnsi="Myriad Pro"/>
          <w:sz w:val="22"/>
          <w:szCs w:val="22"/>
        </w:rPr>
        <w:t xml:space="preserve">zasady rozliczenia dotacji przez szkoły/placówki, które ulegają likwidacji w trakcie roku budżetowego, za który wypłacana jest dotacja. Taki zapis ma uchronić miasto Płock przed sytuacją, w której, po zamknięciu roku budżetowego, z powodu likwidacji szkoły oraz rozwiązania jej organu prowadzącego nie jest możliwe rozliczenie dotacji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dstępuje się również w uchwale od zapisów dotyczących zwrotu dotacji, gdyż kwestie te uregulowane są szczegółowo w ustawie z dnia 27 sierpnia 2009 r. o finansach publicznych.</w:t>
      </w:r>
    </w:p>
    <w:p>
      <w:pPr>
        <w:pStyle w:val="Normal"/>
        <w:spacing w:lineRule="auto" w:line="360"/>
        <w:ind w:left="0" w:right="141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związku ze zmianami w zakresie subwencjonowania zadań oświatowych, uwzględnionymi w Rozporządzeniu Ministra Edukacji Narodowej z dnia 16 grudnia 2010 r. w sprawie sposobu podziału części oświatowej subwencji ogólnej dla jednostek samorządu terytorialnego w roku 2011 (Dz. U. Nr 249, poz. 1659), mając na uwadze, iż naliczenie dotacji dla uczniów szkół dla młodzieży oraz niepełnosprawnych wychowanków przedszkoli oraz innych form wychowania przedszkolnego, dokonywane jest w oparciu o algorytm subwencji oświatowej, konieczne jest dokonanie zmian we wzorze „Informacji o faktycznej liczbie uczniów” oraz „Wniosku o udzielenie dotacji” polegających na usunięciu z listy niepełnosprawności widniejących w części dotyczącej liczby uczniów przedszkoli, innych form wychowania przedszkolnego takich niepełnosprawności jak „choroby przewlekłe” i „zaburzenia psychiczne” –niepełnosprawności te zostały usunięte z opisu tzw. wagi subwencyjnej P28, co oznacza, iż na dzieci z tego rodzaju niepełnosprawnościami nie jest naliczona zwiększona subwencja.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Myriad Pro">
    <w:charset w:val="00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ekstprzypisudolnegoZnak1ZnakZnak">
    <w:name w:val="Tekst przypisu dolnego Znak1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ind w:left="0" w:right="141" w:hanging="0"/>
    </w:pPr>
    <w:rPr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UniversPl;Arial" w:hAnsi="UniversPl;Arial" w:eastAsia="Arial" w:cs="UniversPl;Arial"/>
      <w:color w:val="000000"/>
      <w:kern w:val="2"/>
      <w:sz w:val="24"/>
      <w:szCs w:val="24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02:00Z</dcterms:created>
  <dc:creator>tpolkowska</dc:creator>
  <dc:description/>
  <dc:language>en-US</dc:language>
  <cp:lastModifiedBy>bolga</cp:lastModifiedBy>
  <cp:lastPrinted>2011-02-02T14:41:00Z</cp:lastPrinted>
  <dcterms:modified xsi:type="dcterms:W3CDTF">2011-02-03T10:33:00Z</dcterms:modified>
  <cp:revision>23</cp:revision>
  <dc:subject/>
  <dc:title>Uchwała Nr X/274/2007</dc:title>
</cp:coreProperties>
</file>